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idefault"/>
        <w:tabs>
          <w:tab w:val="clear" w:pos="708"/>
          <w:tab w:val="left" w:pos="9132" w:leader="none"/>
        </w:tabs>
        <w:spacing w:before="0" w:after="120"/>
        <w:ind w:right="306" w:hanging="0"/>
        <w:jc w:val="both"/>
        <w:rPr/>
      </w:pPr>
      <w:r>
        <w:rPr>
          <w:b/>
          <w:sz w:val="28"/>
          <w:szCs w:val="28"/>
        </w:rPr>
        <w:t xml:space="preserve">OGGETTO: </w:t>
      </w:r>
      <w:r>
        <w:rPr>
          <w:rFonts w:cs="Garamond" w:ascii="Garamond" w:hAnsi="Garamond"/>
          <w:b/>
          <w:sz w:val="24"/>
          <w:szCs w:val="24"/>
        </w:rPr>
        <w:t>Offerta economica relativa procedura aperta per la fornitura in service di un sistema automatizzato per l’ibridazione fluorescente in situ (FISH) corredato di modulo per acquisizione e analisi di immagine unitamente a relativo materiale di consumo occorrente alla S.C.I  Laboratorio Analisi - S.S. Genetica e Biologia Molecolare dell’Azienda Ospedaliera S. Croce e Carle di Cuneo.CIG……N. GARA…………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" w:ascii="Times New Roman" w:hAnsi="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Didefault">
    <w:name w:val="Di defaul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20-02-19T11:07:00Z</dcterms:modified>
  <cp:revision>19</cp:revision>
  <dc:subject/>
  <dc:title> </dc:title>
</cp:coreProperties>
</file>